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2052191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15.02.2024 г.</w:t>
        <w:tab/>
        <w:t>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8 декабря 2023 г. № 1411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3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4-02-15T10:57:00Z</dcterms:modified>
  <cp:revision>8</cp:revision>
  <dc:subject/>
  <dc:title> </dc:title>
</cp:coreProperties>
</file>