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tLeast" w:line="240"/>
        <w:ind w:left="3540" w:firstLine="708"/>
        <w:rPr>
          <w:color w:val="FFFFFF"/>
        </w:rPr>
      </w:pPr>
      <w:r>
        <w:rPr>
          <w:color w:val="FFFFFF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97312394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от 22.07.2024</w:t>
        <w:tab/>
        <w:t>№ 6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b/>
          <w:color w:val="FFFFFF"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 от 15 сентября 2020 г. № 78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ддержка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Ленинградский район» 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1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Ленинградский район и в связи с необходимостью внесения редакционных уточнений                 п о с т а н о в л я ю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 изменения, изложив приложение в новой редакции (приложение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29 марта 2024 г. № 267 «О внесении изменений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Ленинградский район Тертицу С.В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 xml:space="preserve">Исполняющий обязанности           </w:t>
      </w:r>
    </w:p>
    <w:p>
      <w:pPr>
        <w:pStyle w:val="Style18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 xml:space="preserve"> </w:t>
        <w:tab/>
        <w:t xml:space="preserve">             В.Н. Шерстобитов           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45:00Z</dcterms:created>
  <dc:creator>админ</dc:creator>
  <dc:description/>
  <cp:keywords/>
  <dc:language>en-US</dc:language>
  <cp:lastModifiedBy>SERKOVA</cp:lastModifiedBy>
  <cp:lastPrinted>2024-07-16T15:55:00Z</cp:lastPrinted>
  <dcterms:modified xsi:type="dcterms:W3CDTF">2024-07-25T08:19:00Z</dcterms:modified>
  <cp:revision>10</cp:revision>
  <dc:subject/>
  <dc:title> </dc:title>
</cp:coreProperties>
</file>